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сентября     2017  года                                                                             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едседателей постоянных комитетов  Совет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твердить председателями постоянных комитетов Совета муниципального района «Шилкинский район»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Председателем постоянного комитета по развитию местного самоуправления и межмуниципальному сотрудничеству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Журкину Надежду Григорьевн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редседателем постоянного комитета по бюджету, налогам, тарифам и муниципальному имуществу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Савченко Сергея Николаевича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едседателем постоянного комитета социальной политики</w:t>
      </w:r>
    </w:p>
    <w:p>
      <w:pPr>
        <w:pStyle w:val="Normal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Жарикову Ингу Валерьевну</w:t>
      </w:r>
    </w:p>
    <w:p>
      <w:pPr>
        <w:pStyle w:val="Normal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Председателем постоянного комитета по аграрной политике, промышленности, строительству, транспорту и связи, предпринимательству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Литвинцева Станислава Юрьевича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2:00Z</dcterms:created>
  <dc:creator>Шилка</dc:creator>
  <dc:description/>
  <cp:keywords/>
  <dc:language>en-US</dc:language>
  <cp:lastModifiedBy>Тамара Анатольевна</cp:lastModifiedBy>
  <cp:lastPrinted>2012-10-30T10:57:00Z</cp:lastPrinted>
  <dcterms:modified xsi:type="dcterms:W3CDTF">2017-09-25T06:28:00Z</dcterms:modified>
  <cp:revision>13</cp:revision>
  <dc:subject/>
  <dc:title/>
</cp:coreProperties>
</file>